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677150" cy="5895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730240" cy="5665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643245" cy="6544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41925" cy="60045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973570" cy="7198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567295" cy="56407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690235" cy="4476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a cup of te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an eg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something to drin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something to e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here you a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two brea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a bowl of ri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five cans of co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9.a bottle of jui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0.three boxes of mil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What do you want to eat for dinn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I want to eat a hamburg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What do they want to drink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How much is the hot dog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want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want,want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to e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cans of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Thanks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，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BABB 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-10BAC A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1-15 C A AA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what do you want to e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what do you want to drin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a can of co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how much are the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They are $3.50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六、略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dc:language>en-US</dc:language>
  <cp:lastModifiedBy>所儿</cp:lastModifiedBy>
  <dcterms:modified xsi:type="dcterms:W3CDTF">2023-03-21T02:50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8A8EEA834478BA79D019FF3F2CF9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